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0365205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3844262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664827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400536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